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4"/>
        <w:gridCol w:w="709"/>
        <w:gridCol w:w="3969"/>
        <w:gridCol w:w="425"/>
        <w:gridCol w:w="993"/>
        <w:gridCol w:w="850"/>
        <w:gridCol w:w="709"/>
        <w:gridCol w:w="992"/>
      </w:tblGrid>
      <w:tr>
        <w:trPr>
          <w:trHeight w:val="233" w:hRule="atLeast"/>
        </w:trPr>
        <w:tc>
          <w:tcPr>
            <w:tcW w:w="9811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PLANILHA DE SERVIÇOS   -   PAVIMENTAÇÃO</w:t>
            </w:r>
          </w:p>
        </w:tc>
      </w:tr>
      <w:tr>
        <w:trPr>
          <w:trHeight w:val="173" w:hRule="atLeast"/>
        </w:trPr>
        <w:tc>
          <w:tcPr>
            <w:tcW w:w="1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unicípio</w:t>
            </w:r>
          </w:p>
        </w:tc>
        <w:tc>
          <w:tcPr>
            <w:tcW w:w="3969" w:type="dxa"/>
            <w:tcBorders>
              <w:top w:val="single" w:sz="12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ONTENDA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AM  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</w:t>
            </w:r>
          </w:p>
        </w:tc>
      </w:tr>
      <w:tr>
        <w:trPr>
          <w:trHeight w:val="173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jeto</w:t>
            </w:r>
          </w:p>
        </w:tc>
        <w:tc>
          <w:tcPr>
            <w:tcW w:w="3969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VIMENTAÇÃO DE VIAS URBANAS - CBUQ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LOTE nº 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</w:tr>
      <w:tr>
        <w:trPr>
          <w:trHeight w:val="173" w:hRule="atLeast"/>
        </w:trPr>
        <w:tc>
          <w:tcPr>
            <w:tcW w:w="1873" w:type="dxa"/>
            <w:gridSpan w:val="2"/>
            <w:tcBorders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cal da Obra</w:t>
            </w:r>
          </w:p>
        </w:tc>
        <w:tc>
          <w:tcPr>
            <w:tcW w:w="7938" w:type="dxa"/>
            <w:gridSpan w:val="6"/>
            <w:tcBorders>
              <w:top w:val="single" w:sz="6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OTEAMENTOS JARDIM SÃO JOÃO E JARDIM PLANALTO - QUADRO RESUMO</w:t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ódigo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rigem</w:t>
            </w:r>
          </w:p>
        </w:tc>
        <w:tc>
          <w:tcPr>
            <w:tcW w:w="396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ÇÃO DOS SERVIÇO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.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RÇAMENTO APROVADO</w:t>
            </w:r>
          </w:p>
        </w:tc>
      </w:tr>
      <w:tr>
        <w:trPr>
          <w:trHeight w:val="302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NT.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T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R$ ) - P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 R$ ) - P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OTAIS</w:t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ERVIÇOS PRELIMINARES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09/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96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 de Obra 4,00 x 2,00 m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ERRAPLENAGEM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lchão Drenante de Areia (substituição de solos moles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,6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cavação, Carga e Transporte (DMT até 2 km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670,2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moção de Solos Moles (DMT até 2 km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,6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ASE / SUB-BASE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ularização e Compactação do Subleito 100% PN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.045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ita 4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09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ita Graduad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56,7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VESTIMENTO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0100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primação com  Emulsão (EAI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69,0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1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ntura de Ligação com RR-1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.069,0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creto Betuminoso Usinado à Quente (CBUQ) - Faixa 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28,2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IO-FIO E SARJETA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io-Fio com Sarjeta DER - Tipo 2 - (0,042 m3) - Pré-Molda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956,2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06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io-Fio com Sarjeta DER - Tipo 7 - (0,031 m3) - Pré-Molda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ISAGISMO / URBANISMO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9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ularização e Compactação - Passeio (inclusive Corte e Aterro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116,6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00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lçada em Concreto (e=5,00 cm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752,9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ita Graduada - Passei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7,6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236/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tio de Grama em Placa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63,6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00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ampa para PNE com Piso Tátil (conforme projeto e NBR 9050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INALIZAÇÃO DE TRÂNSITO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2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ixa de Sinalização Horizontal com Tinta Resina Acrílica Base Solvent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9,2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0000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 de Sinalização Refletiva - Octógono + Suporte Metálic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osiçã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cas de Identificação Nome de Ruas (2x0,45mx0,25m) + Suporte Metálic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RENAGEM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cavação de Bueiro em 1ª Categori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469,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1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terro e Apiloamento Mecânic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835,1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3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stro de Brit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7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ca (Ala) de BSTC ø 0,60 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ca (Ala) de BSTC ø 1,00 m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40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po de BSTC ø 0,40 m sem Berço e sem Armaç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97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60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po de BSTC ø 0,60 m sem Berço e sem Armaçã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1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40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po de BSTC ø 0,40 m sem Berço com Armação Simples CA-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60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po de BSTC ø 0,60 m sem Berço com Armação Simples CA-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80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po de BSTC ø 0,80 m sem Berço com Armação Simples CA-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00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rpo de BSTC ø 1,00 m sem Berço com Armação Simples CA-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LSC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R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oca de Lobo Simples em Concreto Arma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NSAIOS TECNOLÓGICO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Os custos com mobilização e desmobilização de equipe e equipamentos para a extração de amostras para os ensaios tecnológicos, exceto da capa asfáltica, serão de responsabilidade da empresa executora da obra)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Massa Específica - In Situ - Método Frasco de Areia (Grau de Compactação) - Regularização e Compactação do Subleit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Massa Específica - In Situ - Método Frasco de Areia (Grau de Compactação) - Sub-base e Bas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Granulometria do Agregad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Percentagem de Betume - Misturas Betuminosa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Controle do Grau de Compactação da Mistura Asfáltic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022/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nsaio de Densidade do Material Betuminoso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ER/RS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xtração de Corpo de Prova de Concreto Asfáltico com Sonda Rotativ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8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IL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bilização e Desmobilização (equipamento e equipe para extração de corpos de prova da capa asfáltica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b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11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ÇO GLOBAL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8:52:00Z</dcterms:created>
  <dc:creator>ruy</dc:creator>
  <dc:description/>
  <cp:keywords/>
  <dc:language>en-US</dc:language>
  <cp:lastModifiedBy>Adriana de Fátima Schweiger</cp:lastModifiedBy>
  <cp:lastPrinted>2017-07-03T16:19:00Z</cp:lastPrinted>
  <dcterms:modified xsi:type="dcterms:W3CDTF">2019-01-09T18:52:00Z</dcterms:modified>
  <cp:revision>3</cp:revision>
  <dc:subject/>
  <dc:title>1)</dc:title>
</cp:coreProperties>
</file>